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" w:right="-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zpráva:</w:t>
      </w:r>
    </w:p>
    <w:p>
      <w:pPr>
        <w:pStyle w:val="Normal"/>
        <w:ind w:right="-1" w:hanging="0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Oprava kolejí a výhybek v žst. Přelouč“</w:t>
      </w:r>
    </w:p>
    <w:p>
      <w:pPr>
        <w:pStyle w:val="Normal"/>
        <w:ind w:right="-1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right="-1" w:hanging="0"/>
        <w:rPr/>
      </w:pPr>
      <w:r>
        <w:rPr>
          <w:b/>
          <w:sz w:val="24"/>
        </w:rPr>
        <w:t>Seznam stavebních objektů: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360"/>
        <w:textAlignment w:val="baseline"/>
        <w:rPr>
          <w:sz w:val="24"/>
          <w:szCs w:val="24"/>
        </w:rPr>
      </w:pPr>
      <w:r>
        <w:rPr>
          <w:sz w:val="24"/>
          <w:szCs w:val="24"/>
        </w:rPr>
        <w:t>SO 01  - sanace železničního spodku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360"/>
        <w:textAlignment w:val="baseline"/>
        <w:rPr>
          <w:sz w:val="24"/>
          <w:szCs w:val="24"/>
        </w:rPr>
      </w:pPr>
      <w:r>
        <w:rPr>
          <w:sz w:val="24"/>
          <w:szCs w:val="24"/>
        </w:rPr>
        <w:t>SO 02  - oprava výhybek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360"/>
        <w:textAlignment w:val="baseline"/>
        <w:rPr>
          <w:sz w:val="24"/>
          <w:szCs w:val="24"/>
        </w:rPr>
      </w:pPr>
      <w:r>
        <w:rPr>
          <w:sz w:val="24"/>
          <w:szCs w:val="24"/>
        </w:rPr>
        <w:t>SO 03  - úprava EOV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360"/>
        <w:textAlignment w:val="baseline"/>
        <w:rPr>
          <w:sz w:val="24"/>
          <w:szCs w:val="24"/>
        </w:rPr>
      </w:pPr>
      <w:r>
        <w:rPr>
          <w:sz w:val="24"/>
          <w:szCs w:val="24"/>
        </w:rPr>
        <w:t>PS 01  -  úprava zabezpečovacího zařízení</w:t>
      </w:r>
    </w:p>
    <w:p>
      <w:pPr>
        <w:pStyle w:val="Normal"/>
        <w:suppressAutoHyphens w:val="false"/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720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O 01  - sanace železničního spodku</w:t>
      </w:r>
    </w:p>
    <w:p>
      <w:pPr>
        <w:pStyle w:val="Normal"/>
        <w:ind w:left="340" w:firstLine="20"/>
        <w:rPr>
          <w:b/>
          <w:b/>
          <w:sz w:val="24"/>
          <w:szCs w:val="24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right="-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Předmět prací: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01. SK v žst. Přelouč km (318,200-318,320)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Snesení kolejového roš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Zlepšení zeminy zemní pláně, zřízení odvodnění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Obnova konstrukčních vrstev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Vložení kolejového roštu a štěrkového lož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řízení bezstykové koleje.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Stávající stav:</w:t>
      </w:r>
    </w:p>
    <w:p>
      <w:pPr>
        <w:pStyle w:val="Normal"/>
        <w:spacing w:before="160" w:after="0"/>
        <w:ind w:left="425" w:hanging="0"/>
        <w:jc w:val="both"/>
        <w:rPr/>
      </w:pPr>
      <w:r>
        <w:rPr>
          <w:sz w:val="22"/>
          <w:szCs w:val="22"/>
          <w:u w:val="single"/>
        </w:rPr>
        <w:t>Železniční svršek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Kolejnice UIC60, bezstyková kol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ažce betonové B 91S, rozdělení „u“; pružné bezpodkladnicové upevnění se svěrkami Skl14 (typ upevnění W14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Směrové poměry pravostranný oblouk R = 1855 m; D = 53 mm; hlavní body ZP 317,561; ZO 317,621; KO 318,208; KP 318,268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Železniční spodek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 roce 1991 proběhla částečná sanace železničního spodku v prostoru středního zhlaví. Byly provedeny konstrukční vrstvy ze štěrkopísku. Konec (začátek) úseku této sanace je evidován v km 318,250. V roce 1998 byla dokončena stavba Modernizace žst. Přelouč. V rámci této stavby byla provedena sanace železničního spodku a obnova železničního svršku. V rámci této stavby byly provedeny vápenné stabilizace a konstrukční vrstvy štěrkodrti tl. 200 mm. Modernizace se neprovedla v části železničního spodku pod středním zhlaví včetně  přípoje ve staniční koleje č. 101.</w:t>
      </w:r>
    </w:p>
    <w:p>
      <w:pPr>
        <w:pStyle w:val="Normal"/>
        <w:spacing w:before="160" w:after="0"/>
        <w:ind w:left="425" w:hanging="0"/>
        <w:jc w:val="both"/>
        <w:rPr/>
      </w:pPr>
      <w:r>
        <w:rPr>
          <w:sz w:val="22"/>
          <w:szCs w:val="22"/>
          <w:u w:val="single"/>
        </w:rPr>
        <w:t>Traťová rychlos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150 km/h.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Nový stav – požadované práce: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nesení železničního svršku a spodk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nesení kolejového roštu. Uložení na určené místo v žst. Přelouč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těžení kolejového lože. Vrchní vrstvu neznečištěného štěrku snášet odděleně. Štěrk převést na určené místo v žst. Přelouč. Zbylá část štěrkového lože zlikvidovat dle platné legislativ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těžení materiálu pro zřízení zemní pláně.</w:t>
      </w:r>
    </w:p>
    <w:p>
      <w:pPr>
        <w:pStyle w:val="Normal"/>
        <w:spacing w:before="160" w:after="0"/>
        <w:ind w:left="425" w:hanging="0"/>
        <w:jc w:val="both"/>
        <w:rPr/>
      </w:pPr>
      <w:r>
        <w:rPr>
          <w:sz w:val="22"/>
          <w:szCs w:val="22"/>
          <w:u w:val="single"/>
        </w:rPr>
        <w:t>Sanace železničního spodk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>Zřízení odvodnění mezi původní sanací (r. 1991) a modernizaci (r. 1998). Tzn. propojení vrcholových šachet (betonová a plastová) drenážní trubkou. Trativod provést dle předpisu S4. Nutno provést atypické napojení do stávajících šache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>Pročistění podélného trativodu v délce sanac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lepšení zeminy na místě vápennou stabilizací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láň tělesa ž. spodku ve sklonu s geotextilií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ovedení konstrukční vrstvy ze stěrkodrť ve sklonu.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řízení železničního svršk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řízení štěrkového lože s hutněnou plání „předštěrkování“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měna 50ks pražců ze sneseného kolejového pole. Odstrojení pražců, ekologická likvidace podložek a úhlových vložek. Stávající pražce uložit na určené místo v žst. Přelouč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 sanovaném úseku výměna podložek pod patou kolejnice. Kolejnice zůstávají stávající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řízení kolejového roštu a svaření do B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řízení drážní stezky.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statní prá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 sanovaném úseku provedeno propracování GPK automatickou strojní podbíječkou (APS). V konci úseků zřídit výběhy do stávajícího stavu. Bude použita metoda zmenšování chyb. S časovým odstupem bude provedeno následné podbití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Úsek propracování bude stabilizován dynamickým stabilizátorem štěrkového lož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ány a následně zpětně instalovány MIBy (magnetické informační body) a BALÍZY systému ETCS. Při manipulaci s těmito zařízeními musí být dodržen postup dle podmínek obsažených v čj. 313/2016-SŽDC-OŘ HKR-SSZT PCE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e všech úsecích dotčených prací ASP, ASPV musí být zajištěna neporušenost uzemnění trakčních stožárů a drozelových la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o dokončení bude předložen záznam o provedených úpravách GPK (výpis z podbíječky nebo měření „krabem“ či jiný podobný záznam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oprava užitých pražců B91S/1 z Letohrad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ytyčení inženýrských sítí.</w:t>
      </w:r>
    </w:p>
    <w:p>
      <w:pPr>
        <w:pStyle w:val="Normal"/>
        <w:spacing w:before="160" w:after="0"/>
        <w:ind w:left="425" w:hanging="0"/>
        <w:jc w:val="both"/>
        <w:rPr/>
      </w:pPr>
      <w:r>
        <w:rPr>
          <w:sz w:val="22"/>
          <w:szCs w:val="22"/>
          <w:u w:val="single"/>
        </w:rPr>
        <w:t>Materiál dodávaný objednatelem:</w:t>
      </w:r>
    </w:p>
    <w:p>
      <w:pPr>
        <w:pStyle w:val="Normal"/>
        <w:suppressAutoHyphens w:val="false"/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žité betonové pražce SB 91S/1 vystrojený </w:t>
      </w:r>
      <w:r>
        <w:rPr>
          <w:color w:val="FF0000"/>
          <w:sz w:val="22"/>
          <w:szCs w:val="22"/>
        </w:rPr>
        <w:t xml:space="preserve">- </w:t>
      </w:r>
      <w:r>
        <w:rPr>
          <w:sz w:val="22"/>
          <w:szCs w:val="22"/>
        </w:rPr>
        <w:t>50 ks</w:t>
      </w:r>
    </w:p>
    <w:p>
      <w:pPr>
        <w:pStyle w:val="Normal"/>
        <w:suppressAutoHyphens w:val="false"/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pryžová podložka WU 7 - 400ks </w:t>
      </w:r>
    </w:p>
    <w:p>
      <w:pPr>
        <w:pStyle w:val="Normal"/>
        <w:suppressAutoHyphens w:val="false"/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true"/>
        <w:jc w:val="both"/>
        <w:rPr>
          <w:szCs w:val="22"/>
          <w:u w:val="single"/>
        </w:rPr>
      </w:pPr>
      <w:r>
        <w:rPr>
          <w:b/>
          <w:sz w:val="24"/>
          <w:szCs w:val="28"/>
          <w:u w:val="single"/>
        </w:rPr>
        <w:t>SO 02 - oprava výhybek</w:t>
      </w:r>
    </w:p>
    <w:p>
      <w:pPr>
        <w:pStyle w:val="Normal"/>
        <w:ind w:left="340" w:firstLine="20"/>
        <w:rPr>
          <w:b/>
          <w:b/>
          <w:sz w:val="24"/>
          <w:szCs w:val="24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right="-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Předmět prac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prava výhybek č. 3, 4, 5, 6, 104, 117, 1, 7, 9, 38 pro vložení žlabových pražc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měna výhybkových pražců pod srdcovkou ve v.č. 117, 1, 3 a 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Úprava GP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dvojení propojek ve výhybkách v hlavní koleji.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Stávající stav:</w:t>
      </w:r>
    </w:p>
    <w:p>
      <w:pPr>
        <w:pStyle w:val="Normal"/>
        <w:spacing w:before="160" w:after="0"/>
        <w:ind w:left="425" w:hanging="0"/>
        <w:jc w:val="both"/>
        <w:rPr/>
      </w:pPr>
      <w:r>
        <w:rPr>
          <w:sz w:val="22"/>
          <w:szCs w:val="22"/>
          <w:u w:val="single"/>
        </w:rPr>
        <w:t>Železniční svršek (přípoje)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Kolejnice UIC60, bezstyková kol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ažce betonové B 91S, rozdělení „u“; pružné bezpodkladnicové upevnění se svěrkami Skl14 (typ upevnění E14).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Železniční svršek (výhybky) v 1. staniční kolej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.č. 3 km 318,365 J60-1:11-300-L-l-b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.č. 4 km 318,407 J60-1:9-300-P-p-b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v.č. 5 km 318,413 J60-1:11-300-P-l-b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.č. 6 km 318,455 J60-1:12-500-L-l-b 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Železniční svršek (výhybky) v 102. a 2. staniční kolej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.č. 104 km 317,242 J60-1:12-500-L-l-b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.č. 117 km 318,205 Obl60-1:14-760(1850/538)-L-l-b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.č. 1 km 318,285 J60-1:11-300-L-p-b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v.č. 7 km 318,493 J60-1:11-300-P-l-b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v.č. 9 km 318,527 J60-1:14-760-P-p-b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.č. 38 km 319,310 J60-1:12-500-L-l-b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Nový stav – požadované práce: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rava železničního svršku ve výhybkách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nesení opornic a jazyků včetně části pražců dle propozic DT Prostějov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emontáž podkladnic z pražců, které nejsou měněny kompletně. Rozposun těchto pražc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Částečná úprava kolejového lože a hutnění štěrkového lože v části bez pražc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>Vložení celé výměnové části dle propozic DT Prostějov. Dodávku bude zajišťovat zhotovite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měna výhybkových pražců za pražce s podpražcovou podložkou:</w:t>
      </w:r>
    </w:p>
    <w:p>
      <w:pPr>
        <w:pStyle w:val="Normal"/>
        <w:ind w:left="99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 - J60-1:11-300-L-l-b ; km 318,365</w:t>
      </w:r>
    </w:p>
    <w:p>
      <w:pPr>
        <w:pStyle w:val="Normal"/>
        <w:ind w:left="993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7ks pražců: 13-063 až 13-069 (délky 2x 3,65m; 2x 3,75m; 2x 3,9m; 1x 4,0m)</w:t>
      </w:r>
    </w:p>
    <w:p>
      <w:pPr>
        <w:pStyle w:val="Normal"/>
        <w:ind w:left="99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99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 - J60-1:9-300-P-p-b ; km 318,407</w:t>
      </w:r>
    </w:p>
    <w:p>
      <w:pPr>
        <w:pStyle w:val="Normal"/>
        <w:ind w:left="993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7ks pražců: 13–045 až 13-51 (délky 2x 3,65m; 2x 3,8m; 2x 3,9m; 1x 4,05m)</w:t>
      </w:r>
    </w:p>
    <w:p>
      <w:pPr>
        <w:pStyle w:val="Normal"/>
        <w:ind w:left="993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99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17 - Obl60-1:14-760(1850/538)-L-l-b ; km 318,205</w:t>
      </w:r>
    </w:p>
    <w:p>
      <w:pPr>
        <w:pStyle w:val="Normal"/>
        <w:ind w:left="993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7ks pražců: 17-073 až 13-079 (délky 1x 3,65m; 2x 3,75m; 2x 3,8m; 2x 3,9m)</w:t>
      </w:r>
    </w:p>
    <w:p>
      <w:pPr>
        <w:pStyle w:val="Normal"/>
        <w:ind w:left="993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99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 - J60-1:11-300-L-p-b ; km 318,285</w:t>
      </w:r>
    </w:p>
    <w:p>
      <w:pPr>
        <w:pStyle w:val="Normal"/>
        <w:ind w:left="993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7ks pražců: 13-063 až 13-069 (délky 2x 3,65m; 2x 3,75m; 2x 3,9m; 1x 4,0m)</w:t>
      </w:r>
    </w:p>
    <w:p>
      <w:pPr>
        <w:pStyle w:val="Normal"/>
        <w:ind w:left="993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Dodávku všech  pražců zajišťuje zhotovite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o potřeby výměny pražců vyjmutí srdcovky a kolejnic u přídrznice. Následné vložení srdcovky, posun středových kolejnic v návaznosti na prodloužené jazyky a opornice. Vytypované stávající LISy nahradi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Výměna pryžových podložek pod srdcovkami na měněných pražcí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těžení a zřízení kolejového lože v části měněných pražců. Na pláni tělesa železničního spodku umístit geosyntetikum. Štěrkové lože po vrstvách hutni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>Zřízení B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>Propracování GPK automatickou strojní podbíječkou ASP–V se zdvihacím zařízením k synchronnímu přizvednutí vedlejší větví výhybek. použita metoda změnšování chyb. Na konci úseků zřídit výběhy do stávajícího stavu a podbít přípoje mezi výhybkami (1.SK od km 318,331 do km 318,550; 2.SK od 318,140 do 318,600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Celý úsek (koleje i výhybky) propracování bude stabilizován dynamickým stabilizátorem štěrkového lože.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statní prá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e výměnových částech výhybek bude provedeno předepsané snížení štěrku („zazimování“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ovedení vodivého propojení výhybky ve standartní doporučené sestavě. Navíc provedení zdvojeného jazykového propojení u výhybek 101, 102, 103, 104, 105, 106, 117, 1, 3, 4, 5, 6, 7 a 9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emontáž stávajících ekoslid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Následné broušení nové výměnové část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e všech úsecích dotčených prací ASP, ASPV musí být zajištěna neporušenost uzemnění trakčních stožárů a drozelových la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o dokončení bude předložen záznam o provedených úpravách GPK (výpis z podbíječky nebo měření „krabem“ či jiný podobný záznam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ytyčení inženýrských sítí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Koordinace dodávky a složení výměnové části výhybe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pracování a kontrola provedení nového KSÚ a TP.</w:t>
      </w:r>
    </w:p>
    <w:p>
      <w:pPr>
        <w:pStyle w:val="Normal"/>
        <w:spacing w:before="160" w:after="0"/>
        <w:ind w:left="425" w:hanging="0"/>
        <w:jc w:val="both"/>
        <w:rPr/>
      </w:pPr>
      <w:r>
        <w:rPr>
          <w:sz w:val="22"/>
          <w:szCs w:val="22"/>
          <w:u w:val="single"/>
        </w:rPr>
        <w:t>Materiál dodávaný objednatelem:</w:t>
      </w:r>
    </w:p>
    <w:p>
      <w:pPr>
        <w:pStyle w:val="Normal"/>
        <w:suppressAutoHyphens w:val="false"/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IS šestidírový tvaru 60E1 dl. 3,5m - 4ks</w:t>
      </w:r>
    </w:p>
    <w:p>
      <w:pPr>
        <w:pStyle w:val="Normal"/>
        <w:suppressAutoHyphens w:val="false"/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IS šestidírový tvaru 60E1 dl. 4,5m - 4ks</w:t>
      </w:r>
    </w:p>
    <w:p>
      <w:pPr>
        <w:pStyle w:val="Normal"/>
        <w:suppressAutoHyphens w:val="false"/>
        <w:autoSpaceDE w:val="true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uppressAutoHyphens w:val="false"/>
        <w:autoSpaceDE w:val="true"/>
        <w:jc w:val="both"/>
        <w:rPr>
          <w:szCs w:val="22"/>
          <w:u w:val="single"/>
        </w:rPr>
      </w:pPr>
      <w:r>
        <w:rPr>
          <w:b/>
          <w:sz w:val="24"/>
          <w:szCs w:val="28"/>
          <w:u w:val="single"/>
        </w:rPr>
        <w:t>SO 03 - úprava EOV</w:t>
      </w:r>
    </w:p>
    <w:p>
      <w:pPr>
        <w:pStyle w:val="Normal"/>
        <w:ind w:left="340" w:firstLine="20"/>
        <w:rPr>
          <w:b/>
          <w:b/>
          <w:sz w:val="24"/>
          <w:szCs w:val="24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right="-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Předmět prac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Úprava elektrického ohřevu výhybek ve měněných výměnových částech výhybek.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Stávající stav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hybky tvaru UIC6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sazené topné tyče na opornicich s prodloženými topnicemi před začátek jazyka a za poslední opěrnou stolič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V mezipražcovém prostoru místech přestavných tyčí instalována deska s topnicemi na štěrkovém loži (obdoba vyhřívání se žlabovým pražcem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sazeny středové kryty na výhybkových pražcích v místech přestavného zařízení. Osazeny vnější kryty v prostoru přestavného zařízení.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Nový stav – požadované prác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Odpojení a demontáž EOV z opornic a stávajících desek s EOV v místech přestavného zařízením. Demontáž krytů EOV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evzdání demontovaných nepoužitých částí do skladu v žst. Přelouč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Montáž EOV na opornici. Nová dodávka a zapojení EOV do žlabových pražc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jedinělá náhrada nefunkčních topnic a úchytek za nové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Kontrola funkčnosti a revize zařízení.</w:t>
      </w:r>
    </w:p>
    <w:p>
      <w:pPr>
        <w:pStyle w:val="Normal"/>
        <w:suppressAutoHyphens w:val="false"/>
        <w:autoSpaceDE w:val="true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  <w:r>
        <w:br w:type="page"/>
      </w:r>
    </w:p>
    <w:p>
      <w:pPr>
        <w:pStyle w:val="Normal"/>
        <w:suppressAutoHyphens w:val="false"/>
        <w:autoSpaceDE w:val="true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 xml:space="preserve"> </w:t>
      </w:r>
      <w:r>
        <w:rPr>
          <w:b/>
          <w:sz w:val="24"/>
          <w:szCs w:val="28"/>
          <w:u w:val="single"/>
        </w:rPr>
        <w:t>PS 01  - úprava zabezpečovacího zařízení</w:t>
      </w:r>
    </w:p>
    <w:p>
      <w:pPr>
        <w:pStyle w:val="Normal"/>
        <w:ind w:left="340" w:firstLine="20"/>
        <w:rPr>
          <w:b/>
          <w:b/>
          <w:sz w:val="24"/>
          <w:szCs w:val="24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right="-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Předmět prací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áce na zabezpečovacím zařízení spojené s výměnou výměnové části výhybky.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Stávající stav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hybky s čelisťovým závěrem přestavované elektromotorickým přestavníkem bez žlabových pražců.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Nový stav – požadované prác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áž čelisťového závěru ze stávajících výměn u všech závěrů a snímače poloh jazyk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Montáž čelisťového závěru a jeho seřízení na nové výměně. Čelisťový závěru je součástí dodávky výměn z DT Prostějov (výměna + čel. závěr přírub + žlab. paržce přírub.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emontáž stávajícího přestavníku. Dodávka a montáž nového přestavní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odávka a montáž kontrolních tyčí a dotlačovačů jazyk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eřízení, zprovoznění a kontrola správné funkčnosti zařízení.</w:t>
      </w:r>
    </w:p>
    <w:p>
      <w:pPr>
        <w:pStyle w:val="Normal"/>
        <w:suppressAutoHyphens w:val="false"/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Pardubicích, říjen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Vypracoval/kontakty: </w:t>
      </w:r>
      <w:r>
        <w:rPr>
          <w:sz w:val="22"/>
          <w:szCs w:val="22"/>
        </w:rPr>
        <w:t>Ing. Jiří Wimmer</w:t>
        <w:tab/>
        <w:t>email: wimmer@szdc.cz</w:t>
        <w:tab/>
        <w:t xml:space="preserve">tel. 972 322 355 / 724 218 377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Jiří Dusbaba</w:t>
        <w:tab/>
        <w:tab/>
        <w:t>email: dusbaba@szdc.cz</w:t>
        <w:tab/>
        <w:t xml:space="preserve">tel. 972 323 348 / 725 210 021 </w:t>
      </w:r>
    </w:p>
    <w:sectPr>
      <w:headerReference w:type="default" r:id="rId2"/>
      <w:headerReference w:type="first" r:id="rId3"/>
      <w:type w:val="nextPage"/>
      <w:pgSz w:w="11906" w:h="16838"/>
      <w:pgMar w:left="709" w:right="706" w:gutter="0" w:header="567" w:top="623" w:footer="0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230" w:leader="none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  <w:tab/>
    </w:r>
  </w:p>
  <w:p>
    <w:pPr>
      <w:pStyle w:val="Header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C0504D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1">
    <w:name w:val="WW8Num19z1"/>
    <w:qFormat/>
    <w:rPr>
      <w:b/>
      <w:sz w:val="28"/>
      <w:szCs w:val="28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spacing w:lineRule="auto" w:line="228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38:00Z</dcterms:created>
  <dc:creator>Kvapil</dc:creator>
  <dc:description/>
  <cp:keywords/>
  <dc:language>en-US</dc:language>
  <cp:lastModifiedBy>Wimmer Jiří, Ing.</cp:lastModifiedBy>
  <cp:lastPrinted>2019-11-04T12:43:00Z</cp:lastPrinted>
  <dcterms:modified xsi:type="dcterms:W3CDTF">2019-11-04T12:06:00Z</dcterms:modified>
  <cp:revision>7</cp:revision>
  <dc:subject/>
  <dc:title>Zadávací dokumentace</dc:title>
</cp:coreProperties>
</file>